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 w:bidi="hi-IN"/>
        </w:rPr>
      </w:pPr>
      <w:r>
        <w:rPr>
          <w:rFonts w:cs="Tahoma" w:ascii="Tahoma" w:hAnsi="Tahoma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283210</wp:posOffset>
                </wp:positionV>
                <wp:extent cx="5505450" cy="434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34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Haryana State Board of Technical Education, Panchkula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Bays – 7-12, Sector – 4, Panchku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ubject:</w:t>
                              <w:tab/>
                              <w:t>Conduct of Tracer Study &amp; Efficiency Evaluation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EOI is invited from eligible agencies for conduct of Tracer Study &amp; Efficiency Evaluation of polytechnics in Haryana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The eligibility criteria for participating agencies is as below: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ust be in existing area for atleast last 5 y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ave experience of conducting Research Studies in educational institutions/ organizations/ univers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n case of Company must have financial turn over, atleast for Rs. 50.00 Lacs per year and must have adequate Human Resources and Tools to under take the assig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In case of University/ Research Institutions/ Practising Consultants must have conducted similar studies in last 3 years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The desirous agencies are to submit proposal addressed to Joint Secretary, HSBTE containing their background, evidence of fulfilling prescribed criteria, brief of proposed strategy.  For details please see website i.e.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www.hsbte.org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</w:rPr>
                              <w:t>.  Last date of submission is 24.04.2012.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8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d/-</w:t>
                            </w:r>
                          </w:p>
                          <w:p>
                            <w:pPr>
                              <w:pStyle w:val="Normal"/>
                              <w:ind w:left="6480" w:hanging="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ecret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41.95pt;mso-wrap-distance-left:9.05pt;mso-wrap-distance-right:9.05pt;mso-wrap-distance-top:0pt;mso-wrap-distance-bottom:0pt;margin-top:22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Haryana State Board of Technical Education, Panchkula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Bays – 7-12, Sector – 4, Panchkul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ubject:</w:t>
                        <w:tab/>
                        <w:t>Conduct of Tracer Study &amp; Efficiency Evaluation.</w:t>
                      </w:r>
                    </w:p>
                    <w:p>
                      <w:pPr>
                        <w:pStyle w:val="Normal"/>
                        <w:ind w:firstLine="1440"/>
                        <w:jc w:val="both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144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EOI is invited from eligible agencies for conduct of Tracer Study &amp; Efficiency Evaluation of polytechnics in Haryana.</w:t>
                      </w:r>
                    </w:p>
                    <w:p>
                      <w:pPr>
                        <w:pStyle w:val="Normal"/>
                        <w:ind w:firstLine="144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The eligibility criteria for participating agencies is as below: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ust be in existing area for atleast last 5 y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ave experience of conducting Research Studies in educational institutions/ organizations/ univers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In case of Company must have financial turn over, atleast for Rs. 50.00 Lacs per year and must have adequate Human Resources and Tools to under take the assig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In case of University/ Research Institutions/ Practising Consultants must have conducted similar studies in last 3 years.</w:t>
                      </w:r>
                    </w:p>
                    <w:p>
                      <w:pPr>
                        <w:pStyle w:val="Normal"/>
                        <w:ind w:firstLine="144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The desirous agencies are to submit proposal addressed to Joint Secretary, HSBTE containing their background, evidence of fulfilling prescribed criteria, brief of proposed strategy.  For details please see website i.e. </w:t>
                      </w:r>
                      <w:hyperlink r:id="rId3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www.hsbte.org</w:t>
                        </w:r>
                      </w:hyperlink>
                      <w:r>
                        <w:rPr>
                          <w:rFonts w:cs="Tahoma" w:ascii="Tahoma" w:hAnsi="Tahoma"/>
                        </w:rPr>
                        <w:t>.  Last date of submission is 24.04.2012.</w:t>
                      </w:r>
                    </w:p>
                    <w:p>
                      <w:pPr>
                        <w:pStyle w:val="Normal"/>
                        <w:ind w:left="1440" w:hanging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ind w:left="648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d/-</w:t>
                      </w:r>
                    </w:p>
                    <w:p>
                      <w:pPr>
                        <w:pStyle w:val="Normal"/>
                        <w:ind w:left="6480" w:hanging="0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ecre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bte.org/" TargetMode="External"/><Relationship Id="rId3" Type="http://schemas.openxmlformats.org/officeDocument/2006/relationships/hyperlink" Target="http://www.hsbt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48:00Z</dcterms:created>
  <dc:creator>JS ACD</dc:creator>
  <dc:description/>
  <cp:keywords/>
  <dc:language>en-US</dc:language>
  <cp:lastModifiedBy>JS ACD</cp:lastModifiedBy>
  <cp:lastPrinted>2012-04-06T10:19:00Z</cp:lastPrinted>
  <dcterms:modified xsi:type="dcterms:W3CDTF">2012-04-06T04:54:00Z</dcterms:modified>
  <cp:revision>3</cp:revision>
  <dc:subject/>
  <dc:title/>
</cp:coreProperties>
</file>